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b/>
        </w:rPr>
        <w:t>Projekt współfinansowany z Europejskiego Funduszu Rolnego na rzecz Rozwoju Obszarów Wiejskich w ramach działania 413 „Wdrażania Lokalnych Strategii Rozwoju” w zakresie operacji odpowiadających warunkom przyznania pomocy w ramach działania „Odnowa i Rozwój Wsi” objętego PROW na lata 2007-2013”</w:t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</w:rPr>
        <w:t>Budowa, przebudowa  boisk przy szkole podstawowej w Świdniku Małym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01.04.2011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62102 -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01.04.2011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19-04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9-04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color w:val="000000"/>
            <w:sz w:val="22"/>
            <w:szCs w:val="22"/>
            <w:u w:val="none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Budowa, przebudowa  boisk przy szkole podstawowej w Świdniku Małym.</w:t>
        <w:br/>
      </w:r>
      <w:r>
        <w:rPr>
          <w:sz w:val="22"/>
          <w:szCs w:val="22"/>
        </w:rPr>
        <w:t xml:space="preserve">Budowa boisk polega na budowie boiska trawiastego do piłki nożnej i boiska wielofunkcyjnego o nawierzchni poliuretanowej wraz z uzbrojeniem w osprzęt sportowy, budowie oświetlenia, przyłącza wodociągowego i ogrodzenia terenu.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Szczegółowy zakres robót opisany jest w przedmiarach robót, dokumentacji projektowej  oraz specyfikacji technicznej wykonania i odbioru robót.</w:t>
      </w:r>
      <w:r>
        <w:rPr>
          <w:bCs/>
          <w:sz w:val="22"/>
          <w:szCs w:val="22"/>
        </w:rPr>
        <w:t xml:space="preserve"> Mogące wystąpić w projekcie określenia zawierające w nazwie znaki towarowe są tylko przykładami - zamawiający dopuszcza przedmioty równoważne spełniające wymagania projektu. Poniżej wymienione są główne cechy przedmiotu zamówienia i przybliżone ilości z przedmiaru robót oraz dodatkowe elementy i informacje objęte przedmiotem zamówienia: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1.1. Roboty ziemne i rozbiórkowe: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usuniecie humusu -3609m2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rozbiórka nawierzchni bitumicznej gr. 4cm starego boiska do koszykówki - 400m2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demontaż 2 stojaków do kosza i 2 bramek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niwelacja terenu i formowanie nasypów z mat. piaszczystych (warstwy odsączającej) -1939m3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2. Boisko trawiaste do piłki nożnej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miary boiska 24,8 x 53,4m (z poboczem ok. 28x59m)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arstwa odsączająca z piasku gr 10cm,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arstwa nośna (torf mielony, piasek, humus) gr. 15 c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nawierzchnia z trawy naturalnej,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obramowanie  obrzeżami betonowymi 20x6cm na ławie betonowej z oporem - 176,4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fundamentów i zamontowanie bramek do piłki nożnej 4x2m - 2 szt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oznaczenie linii kredą lub wapne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3. Boisko wielofunkcyjne o nawierzchni poliuretanowej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miary boiska 18,1x33,7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arstwa odsączająca, piasek zagęszczony gr. 15c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arstwa dolna z tłucznia kamiennego 31,5-63mm gr. 10c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arstwa klinujaca z tłucznia kamiennego0-31,5mm gr. 5c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asfaltowa warstwa wiążąca gr. 4c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asfaltowa warstwa ścieralna gr. 3c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nawierzchnia poliuretanowo-gumowa dwuwarstwowa typu sandwich, bezspoinowa, nieprzepuszczalna dla wody, odporna na kolce lekkoatletyczne, układana bezpośrednio na placu budowy gr. 13 mm (</w:t>
      </w:r>
      <w:r>
        <w:rPr>
          <w:sz w:val="22"/>
          <w:szCs w:val="22"/>
          <w:u w:val="single"/>
        </w:rPr>
        <w:t>Zmiana w stosunku do projektu</w:t>
      </w:r>
      <w:r>
        <w:rPr>
          <w:sz w:val="22"/>
          <w:szCs w:val="22"/>
        </w:rPr>
        <w:t xml:space="preserve">. Ze względu na zalecenia producenta i trudności w wykonawstwie zwiększono grubość do 13 mm.) W tym warstwa dolna gr. 11mm z granulatu gumowego zespojonego spoiwem poliuretanowym oraz warstwa górna bezspoinowa gr. 2mm z poliuretanu wymieszanego z granulatem EPDM.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przykładowa nawierzchnia: CONIPUR SW)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obramowanie  obrzeżami betonowymi 30x8cm na ławie betonowej z oporem - 103,6 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fundamentów i zamontowanie stojaków do koszykówki i siatkówki, oraz siatek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4. Piłkochwyty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piłkochwytów wysokości 6m - długość 60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ułożenie obrzeży betonowych 20x6cm na ławie betonowej z oporem - 54,4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5. Ogrodzeni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zabetonowanie słupków z kątownika stalowego - 100szt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zamontowanie siatki stalowej wys. 1,5m powlekanej tworzywem - 247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miana siatki na istniejącym ogrodzeniu i pomalowanie słupków - 340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zamontowanie 3 furtek i jednej bramy z furtką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ułożenie obrzeży betonowych 20x6cm na ławie betonowej z oporem - 587m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6. Schody i elementy małej architektury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schodów terenowych z kostki brukowej około - 7,92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montaż ławek - 13szt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montaż koszy na śmieci z półwałków - 4szt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7. Tereny zielone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rzygotowanie podłoża (spulchnienie, plantowanie, walcowanie) i obsianie go trawą - 0,26ha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zasadzenie krzewów ozdobnych - 31szt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część terenu między budynkiem szkoły a boiskiem do piłki nożnej przeznaczone jest pod rozścielenie mieszanki torfowej jak na boisku (w przedmiarze zwiększono odpowiednio ilość ziemi)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uprzątniecie terenu i usuniecie na koszt wykonawcy gruzu, resztek budowlanych, śmieci i ewentualnych nadmiarów ziemi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1.8. Wykonanie oświetlenia boisk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linii kablowych ziemnych YKY5x6mm2 - 256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linii kablowych ziemnych YKY5x6mm2 w rurach osłonowych - 22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linii kablowych ziemnych YKY4x6mm2 - 67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wykonanie linii kablowych ziemnych YKY4x6mm2 w rurach osłonowych - 1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linii kablowych ziemnych YKY3x6mm2 - 71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ostawienie 6 słupów z 12 oprawami metalohalogenowymi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przyłącza WLZ z istniejącego przyłącza napowietrznego - 6m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rzesunięcie skrzynki pomiarowo licznikowej SPL-Szkoł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- montaż skrzynki pomiarowo licznikowej SPL/0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montaż tablicy rozdzielczej i głównego wyłącznika przeciwpożarowego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9. Wykonanie przyłącza wodnego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wykonanie przyłącza wodnego dn=63mm długości 154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- wykonanie przewiertu pod wiatą na rowery rurą osłonową PE80 długości 15m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montaż prefabrykowanej studni wodomierzowej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uzbrojenie studni w wodomierz i zawory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dostarczenie i montaż zestawu zraszacza pełnoobrotowego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10. Pielęgnacja boiska trawiastego zgodnie z projektem do czasu wykonania trzeciego koszenia włącznie: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odlewanie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pierwsze koszenie po osiągnięciu przez trawę wysokości 20-25cm wysokości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kolejne 2 koszenia po osiągnięciu przez trawę wysokości 4-5cm wysokości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/>
          <w:sz w:val="22"/>
          <w:szCs w:val="22"/>
          <w:u w:val="single"/>
        </w:rPr>
        <w:t>Odbiór robót odbędzie się dopiero po wykonaniu powyższych prac</w:t>
      </w:r>
      <w:r>
        <w:rPr>
          <w:b/>
          <w:sz w:val="22"/>
          <w:szCs w:val="22"/>
        </w:rPr>
        <w:t xml:space="preserve">. W związku z tym wykonawca musi tak zaplanować kolejność robót, aby  do końca terminu wykonania przedmiotu zamówienia wyhodować trawę i wykonać trzykrotne koszenie. 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11. Wykonanie i zamontowanie metalowej tablicy informującej o współfinansowaniu projektu ze środków unijnych o wymiarach 70x90cm szt. 1 </w:t>
        <w:br/>
        <w:t>Treść i wzór tablic do uzgodnienia z inwestorem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12. Gwarancja i rękojmia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- minimalna wymagana gwarancja i rękojmia 3 lata (na całość robót z wyjątkiem nawierzchni poliuretanowej)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- minimalna wymagana gwarancja i rękojmia na nawierzchnię poliuretanową 5 lat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13. Zabezpieczenie (ogrodzenie) placu budowy na czas robót, tak aby umożliwić normalne bezpieczne funkcjonowanie szkoły.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14. Wykonawca ponosi pełną odpowiedzialność cywilną w związku z prowadzonymi robotami. Wykonawca zobowiązany jest do ubezpieczenia budowy i robót z tytułu szkód, 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które mogą zaistnieć w okresie od rozpoczęcia robót do przekazania przedmiotu umowy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>Zamawiającemu, w związku z określonymi zdarzeniami losowymi - od ryzyk budowlanych oraz od odpowiedzialności cywilnej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>1.15. Dokonanie czynności (przygotowanie i przesłanie dokumentów, dostosowanie instalacji) wymaganych przez  operatora sieci energetycznej  umożliwiających włączenie zasilania do wybudowanego oświetlenia (tzw. umożliwienie odbioru przez zakład energetyczny).</w:t>
        <w:br/>
      </w:r>
      <w:r>
        <w:rPr>
          <w:b/>
          <w:sz w:val="22"/>
          <w:szCs w:val="22"/>
          <w:u w:val="single"/>
        </w:rPr>
        <w:t>Odbiór końcowy robót odbędzie się po odebraniu instalacji oświetleniowej przez zakład energetyczny i włączeniu zasilania</w:t>
      </w:r>
      <w:r>
        <w:rPr>
          <w:sz w:val="22"/>
          <w:szCs w:val="22"/>
        </w:rPr>
        <w:t>. W związku z tym,</w:t>
      </w:r>
      <w:r>
        <w:rPr>
          <w:b/>
          <w:sz w:val="22"/>
          <w:szCs w:val="22"/>
        </w:rPr>
        <w:t xml:space="preserve"> wykonawca musi tak zaplanować kolejność robót, </w:t>
      </w:r>
      <w:r>
        <w:rPr>
          <w:sz w:val="22"/>
          <w:szCs w:val="22"/>
        </w:rPr>
        <w:t>aby  odpowiednio wcześniej przed terminem zakończenia wykonania przedmiotu zamówienia złożyć komplet odpowiednich dokumentów w zakładzie energetycznym, tak aby</w:t>
      </w:r>
      <w:r>
        <w:rPr>
          <w:b/>
          <w:sz w:val="22"/>
          <w:szCs w:val="22"/>
        </w:rPr>
        <w:t xml:space="preserve"> do końca terminu wykonania zamówienia zakład energetyczny dokonał odbioru i została podłączona energia do instalacji oświetleniow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16. Przedmiot umowy obejmuje również </w:t>
      </w:r>
      <w:r>
        <w:rPr>
          <w:sz w:val="22"/>
          <w:szCs w:val="22"/>
        </w:rPr>
        <w:t>zapewnienie na koszt wykonawcy pełnej obsługi geodezyjnej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1.18. Wykonawca musi wziąć pod uwagę fakt, </w:t>
      </w:r>
      <w:r>
        <w:rPr>
          <w:b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color w:val="000000"/>
          <w:spacing w:val="-5"/>
          <w:sz w:val="22"/>
          <w:szCs w:val="22"/>
        </w:rPr>
        <w:t>1.8. Oznaczenie według wspólnego słownika zamówień CPV: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212221-1 Roboty budowlane związane z obiektami na terenach sportowych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212200-8 Roboty budowlane w zakresie budowy obiektów sportowych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112720-8 Roboty w zakresie kształtowania terenów sportowych i rekreacyjnych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316100-6 Instalowanie urządzeń oświetlenia zewnętrznego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231000-5  Roboty budowlane w zakresie budowy rurociągów, ciągów komunikacyjnych i linii energetycznych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09-09-2011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doświadczenia w wykonaniu </w:t>
        <w:br/>
        <w:t>minimum dwóch robót budowlanych w zakresie budowy (lub przebudowy) boisk o nawierzchni poliuretanowej o wartości minimalnej brutto 100 000,00 zł każda (sto tysięcy złotych każda), w okresie ostatnich pięciu lat przed upływem terminu składania ofert, a jeżeli okres prowadzenia działalności jest krótszy - w tym okresie</w:t>
      </w:r>
    </w:p>
    <w:p>
      <w:pPr>
        <w:pStyle w:val="Normal"/>
        <w:autoSpaceDE w:val="false"/>
        <w:spacing w:lineRule="auto" w:line="288" w:before="120" w:after="0"/>
        <w:ind w:left="1077" w:hanging="0"/>
        <w:rPr>
          <w:sz w:val="22"/>
          <w:szCs w:val="22"/>
        </w:rPr>
      </w:pPr>
      <w:r>
        <w:rPr>
          <w:sz w:val="22"/>
          <w:szCs w:val="22"/>
        </w:rPr>
        <w:t>oraz minimum jednej roboty budowlanej w zakresie budowy (lub przebudowy) boisk o nawierzchni z trawy naturalnej o wartości minimalnej brutto 30 000,00 zł (trzydzieści tysięcy złotych), w okresie ostatnich pięciu lat przed upływem terminu składania ofert, a jeżeli okres prowadzenia działalności jest krótszy - w tym okresie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3.1. dysponowania minimum po jednej osobie  odpowiedzialnej za kierowanie robotami budowlanymi w specjalnościach:</w:t>
        <w:br/>
        <w:t>- konstrukcyjno-budowlanej</w:t>
        <w:br/>
        <w:t xml:space="preserve">- instalacyjnej w zakresie sieci, instalacji i urządzeń wodociągowych </w:t>
        <w:br/>
        <w:t xml:space="preserve">- instalacyjnej w zakresie sieci, instalacji i urządzeń elektrycznych  </w:t>
        <w:br/>
        <w:t xml:space="preserve">    i elektroenergetycznych</w:t>
        <w:br/>
        <w:t xml:space="preserve"> posiadającymi odpowiednie kwalifikacje zawodowe i doświadczenie na stanowisku kierownika budowy minimum 3lata. </w:t>
        <w:br/>
        <w:t>(np. w przypadku wykonawców „krajowych” wymagane są osoby o uprawnieniach budowlanej odpowiedniej specjalności oraz aktualne zaświadczenie o przynależności do Izby Inżynierów tych osób)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>1.4.1. posiadania środków finansowych na rachunku bankowym lub zdolności kredytowej na kwotę minimum 500 000 zł. (pięćset tysięcy złotych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>
          <w:sz w:val="22"/>
          <w:szCs w:val="22"/>
        </w:rPr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>Wymagane jest  doświadczenie w wykonaniu minimum dwóch robót budowlanych w zakresie budowy (lub przebudowy) boisk o nawierzchni poliuretanowej o wartości minimalnej brutto 100 000,00 zł każda (sto tysięcy złotych każda), oraz minimum jednej roboty budowlanej w zakresie budowy (lub przebudowy) boisk o nawierzchni z trawy naturalnej o wartości minimalnej brutto 30 000,00 zł (trzydzieści tysięcy złotych)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po jednej osobie  odpowiedzialnej za kierowanie robotami budowlanymi w specjalnościach:</w:t>
        <w:br/>
        <w:t>- konstrukcyjno-budowlanej</w:t>
        <w:br/>
        <w:t xml:space="preserve">- instalacyjnej w zakresie sieci, instalacji i urządzeń wodociągowych </w:t>
        <w:br/>
        <w:t xml:space="preserve">- instalacyjnej w zakresie sieci, instalacji i urządzeń elektrycznych  </w:t>
        <w:br/>
        <w:t xml:space="preserve">    i elektroenergetycznych</w:t>
        <w:br/>
        <w:t xml:space="preserve"> posiadającymi odpowiednie kwalifikacje zawodowe i doświadczenie na stanowisku kierownika budowy minimum 3lata. </w:t>
        <w:br/>
        <w:t>(np. w przypadku wykonawców „krajowych” wymagane są osoby o uprawnieniach budowlanych odpowiedniej specjalności oraz aktualne zaświadczenie o przynależności do Izby Inżynierów tych osób).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4. Informacja banku lub spółdzielczej kasy oszczędnościowo-kredytowej, w których wykonawca posiada rachunek, potwierdzającej wysokość posiadanych środków finansowych lub zdolność kredytową wykonawcy na kwotę minimum </w:t>
      </w:r>
      <w:r>
        <w:rPr>
          <w:b/>
          <w:color w:val="000000"/>
          <w:spacing w:val="-5"/>
          <w:sz w:val="22"/>
          <w:szCs w:val="22"/>
        </w:rPr>
        <w:t>pięćset tysięcy złotych</w:t>
      </w:r>
      <w:r>
        <w:rPr>
          <w:color w:val="000000"/>
          <w:spacing w:val="-5"/>
          <w:sz w:val="22"/>
          <w:szCs w:val="22"/>
        </w:rPr>
        <w:t xml:space="preserve">, wystawioną nie wcześniej niż </w:t>
      </w:r>
      <w:r>
        <w:rPr>
          <w:b/>
          <w:color w:val="000000"/>
          <w:spacing w:val="-5"/>
          <w:sz w:val="22"/>
          <w:szCs w:val="22"/>
        </w:rPr>
        <w:t>3 miesiące</w:t>
      </w:r>
      <w:r>
        <w:rPr>
          <w:color w:val="000000"/>
          <w:spacing w:val="-5"/>
          <w:sz w:val="22"/>
          <w:szCs w:val="22"/>
        </w:rPr>
        <w:t xml:space="preserve"> przed upływem terminu składania ofert.</w:t>
        <w:br/>
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5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roboty budowlane odpowiadają wymaganiom określonym przez zamawiającego, wykonawca składa następujące dokumenty odnośnie oferowanej nawierzchni </w:t>
      </w:r>
      <w:r>
        <w:rPr>
          <w:sz w:val="22"/>
          <w:szCs w:val="22"/>
          <w:u w:val="single"/>
        </w:rPr>
        <w:t>syntetycznej poliuretanowej</w:t>
      </w:r>
      <w:r>
        <w:rPr>
          <w:sz w:val="22"/>
          <w:szCs w:val="22"/>
        </w:rPr>
        <w:t>:</w:t>
      </w:r>
    </w:p>
    <w:p>
      <w:pPr>
        <w:pStyle w:val="Akapitzlist"/>
        <w:autoSpaceDE w:val="false"/>
        <w:spacing w:lineRule="auto" w:line="240" w:before="0" w:after="0"/>
        <w:ind w:left="720" w:hanging="18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1. Badania na zgodność z norma PN-EN 14877, lub aprobata techniczna ITB, lub rekomendacja techniczna ITB, lub wynik badan specjalistycznego laboratorium badającego nawierzchnie sportowe np. Labosport.</w:t>
      </w:r>
    </w:p>
    <w:p>
      <w:pPr>
        <w:pStyle w:val="Akapitzlist"/>
        <w:autoSpaceDE w:val="false"/>
        <w:spacing w:lineRule="auto" w:line="240" w:before="0" w:after="0"/>
        <w:ind w:left="720" w:hanging="18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2. Karta techniczna oferowanej nawierzchni potwierdzona przez jej producenta</w:t>
      </w:r>
    </w:p>
    <w:p>
      <w:pPr>
        <w:pStyle w:val="Akapitzlist"/>
        <w:autoSpaceDE w:val="false"/>
        <w:spacing w:lineRule="auto" w:line="240" w:before="0" w:after="0"/>
        <w:ind w:left="720" w:hanging="18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3. Atest PZH dla oferowanej nawierzchni</w:t>
      </w:r>
    </w:p>
    <w:p>
      <w:pPr>
        <w:pStyle w:val="Akapitzlist"/>
        <w:autoSpaceDE w:val="false"/>
        <w:spacing w:lineRule="auto" w:line="240" w:before="0" w:after="0"/>
        <w:ind w:left="720" w:hanging="18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3.4. Autoryzacja producenta nawierzchni poliuretanowej, wystawiona dla wykonawcy na realizowaną inwestycję wraz z potwierdzeniem co najmniej 5-letniej gwarancji udzielonej przez producenta na tą nawierzchnię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 W przypadku spółki cywilnej zaświadczenie z urzędu skarbowego odrębnie na wspólników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15 000zł</w:t>
      </w:r>
      <w:r>
        <w:rPr>
          <w:bCs/>
          <w:color w:val="000000"/>
          <w:spacing w:val="2"/>
          <w:sz w:val="22"/>
          <w:szCs w:val="22"/>
        </w:rPr>
        <w:t>., słownie: piętnaście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B</w:t>
      </w:r>
      <w:r>
        <w:rPr>
          <w:b/>
          <w:sz w:val="22"/>
          <w:szCs w:val="22"/>
        </w:rPr>
        <w:t>udowa boiska Świdnik Mały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</w:rPr>
        <w:t xml:space="preserve">Budowa, przebudowa  boisk przy szkole podstawowej w Świdniku Małym </w:t>
      </w:r>
      <w:r>
        <w:rPr>
          <w:b/>
          <w:bCs/>
          <w:color w:val="000000"/>
          <w:spacing w:val="-1"/>
          <w:sz w:val="22"/>
          <w:szCs w:val="22"/>
        </w:rPr>
        <w:t>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/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9-04-2011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9-04-2011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 zrealizowania przedmiotu umowy ponosi Wykonawca. </w:t>
        <w:br/>
        <w:t>Wynagrodzenie ryczałtowe obejmuje wszystkie koszty związane z realizacją robót objętych przedmiarem robót, dokumentacja projektową, specyfikacją istotnych warunków zamówienia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 fakturą końcową wystawioną po 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2. Minimalny wymagany termin płatności wynosi 21 dni, licząc od daty doręczenia faktury, przy</w:t>
      </w:r>
      <w:r>
        <w:rPr>
          <w:bCs/>
          <w:spacing w:val="-2"/>
          <w:sz w:val="22"/>
          <w:szCs w:val="22"/>
        </w:rPr>
        <w:t xml:space="preserve"> 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/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 przedmiarem robót i ceną oferty. Jest to potrzebne Zamawiającemu do prowadzenia projektu i obsługi kredytu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0722 / ..... / 2011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</w:t>
      </w:r>
    </w:p>
    <w:p>
      <w:pPr>
        <w:pStyle w:val="Normal"/>
        <w:spacing w:lineRule="auto" w:line="288"/>
        <w:ind w:left="1276" w:firstLine="424"/>
        <w:jc w:val="center"/>
        <w:rPr/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  <w:sz w:val="22"/>
          <w:szCs w:val="22"/>
        </w:rPr>
        <w:t xml:space="preserve">Budowa, przebudowa  boisk przy szkole podstawowej w Świdniku Małym  </w:t>
      </w:r>
      <w:r>
        <w:rPr>
          <w:i/>
          <w:sz w:val="22"/>
          <w:szCs w:val="22"/>
        </w:rPr>
        <w:t>zgodnie 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zabezpieczyć (ogrodzić) plac budowy na czas robót, tak aby umożliwić normalne, bezpieczne funkcjonowanie szkoł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do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dbioru końcowego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 przypadku wykonywania robót elektrycznych wymagających odbioru przez operatora sieci energetycznej, Wykonawca zobowiązany jest do dokonania czynności (przygotowanie i przesłanie dokumentów, dostosowanie instalacji) wymaganych przez  operatora sieci energetycznej umożliwiających włączenie zasilania do wybudowanego oświetlenia (tzw. umożliwienie odbioru przez zakład energetyczny)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. WYKONAWCA zobowiązany jest do pielęgnacji boiska trawiastego zgodnie z projektem (podlewanie, koszenie) do czasu wykonania trzeciego koszenia włącznie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1. Wykonanie i zamontowanie metalowej tablicy informującej o współfinansowaniu projektu ze środków unijnych o wymiarach </w:t>
      </w:r>
      <w:r>
        <w:rPr>
          <w:i/>
        </w:rPr>
        <w:t>70x90cm. Treść i wzór tablic do uzgodnienia z inwestorem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łaściwe polis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ówienia oraz projektu i specyfikacji technicznej wykonania i odbioru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9 </w:t>
      </w:r>
      <w:r>
        <w:rPr>
          <w:i/>
          <w:sz w:val="22"/>
          <w:szCs w:val="22"/>
        </w:rPr>
        <w:t>[Wynagrodzenie]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284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bCs/>
          <w:i/>
          <w:sz w:val="22"/>
          <w:szCs w:val="22"/>
        </w:rPr>
        <w:t>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0 </w:t>
      </w:r>
      <w:r>
        <w:rPr>
          <w:i/>
          <w:sz w:val="22"/>
          <w:szCs w:val="22"/>
        </w:rPr>
        <w:t>[Sposób rozliczeni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Podstawę do wystawienia faktury końcowej i końcowego rozliczenia stanowi protokół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dbioru końcowego przedmiotu um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5. Zamawiającemu przysługuje prawo wstrzymania płatności do czasu wywiązania się przez Wykonawcę ze zobowiązania zawartego w </w:t>
      </w:r>
      <w:r>
        <w:rPr>
          <w:bCs/>
          <w:i/>
          <w:sz w:val="22"/>
          <w:szCs w:val="22"/>
        </w:rPr>
        <w:t>§6 ust. 8 niniejszej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 w:before="120" w:after="0"/>
        <w:ind w:left="4253" w:hanging="0"/>
        <w:rPr/>
      </w:pPr>
      <w:r>
        <w:rPr>
          <w:b/>
          <w:bCs/>
          <w:i/>
          <w:sz w:val="22"/>
          <w:szCs w:val="22"/>
        </w:rPr>
        <w:t xml:space="preserve">§ 11 </w:t>
      </w:r>
      <w:r>
        <w:rPr>
          <w:i/>
          <w:sz w:val="22"/>
          <w:szCs w:val="22"/>
        </w:rPr>
        <w:t>[Zabezpieczenie należytego wykonania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..................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 30% wniesionego zabezpieczenia przeznaczone jest na pokrycie roszczeń z tytułu rękojm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została część zabezpieczenia zostanie zwrócona nie później niż w 15 dniu po upływ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kresu rękojmi za wady.</w:t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12 </w:t>
      </w:r>
      <w:r>
        <w:rPr>
          <w:i/>
          <w:sz w:val="22"/>
          <w:szCs w:val="22"/>
        </w:rPr>
        <w:t>[Kary umown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w wykonaniu przedmiotu umowy ( również etapów robót) powstałą z winy Wykonawcy, w wysokości 0,2% wynagrodzenia ustalonego w umowie za każdy dzień zwłoki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mown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4395" w:hanging="0"/>
        <w:rPr/>
      </w:pPr>
      <w:r>
        <w:rPr>
          <w:b/>
          <w:bCs/>
          <w:i/>
          <w:sz w:val="22"/>
          <w:szCs w:val="22"/>
        </w:rPr>
        <w:t xml:space="preserve">§ 13 </w:t>
      </w:r>
      <w:r>
        <w:rPr>
          <w:i/>
          <w:sz w:val="22"/>
          <w:szCs w:val="22"/>
        </w:rPr>
        <w:t>[Odbiór robót]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1. Odbiory częściowe odcinków robót, robót zanikających i ulegających zakryciu, etapów robót wynikających z oddzielnych pozwoleń budowlanych lub harmonogramu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 kierownika budowy (robót) potwierdzonym przez Inspektora nadzoru inwestorskiego, </w:t>
        <w:br/>
      </w:r>
      <w:r>
        <w:rPr>
          <w:b/>
          <w:i/>
          <w:color w:val="000000"/>
          <w:sz w:val="22"/>
          <w:szCs w:val="22"/>
        </w:rPr>
        <w:t xml:space="preserve">- </w:t>
      </w:r>
      <w:r>
        <w:rPr>
          <w:b/>
          <w:i/>
          <w:color w:val="000000"/>
          <w:sz w:val="22"/>
          <w:szCs w:val="22"/>
          <w:u w:val="single"/>
        </w:rPr>
        <w:t>włączenie zasilania do instalacji oświetlenia przez zakład energetyczny</w:t>
      </w:r>
      <w:r>
        <w:rPr>
          <w:b/>
          <w:i/>
          <w:color w:val="000000"/>
          <w:sz w:val="22"/>
          <w:szCs w:val="22"/>
        </w:rPr>
        <w:t xml:space="preserve">, </w:t>
        <w:br/>
        <w:t xml:space="preserve">- </w:t>
      </w:r>
      <w:r>
        <w:rPr>
          <w:b/>
          <w:i/>
          <w:color w:val="000000"/>
          <w:sz w:val="22"/>
          <w:szCs w:val="22"/>
          <w:u w:val="single"/>
        </w:rPr>
        <w:t>wyhodowanie trawy i dokonanie trzykrotnego koszenia na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u w:val="single"/>
        </w:rPr>
        <w:t>boisku trawiastym</w:t>
      </w:r>
      <w:r>
        <w:rPr>
          <w:i/>
          <w:color w:val="000000"/>
          <w:sz w:val="22"/>
          <w:szCs w:val="22"/>
          <w:u w:val="single"/>
        </w:rPr>
        <w:t>,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2.  Inwentaryzację powykonawczą, opisaną i skompletowaną w 3 egzemplarzach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851" w:hanging="42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7. Zamawiający zobowiązany jest do dokonania lub odmowy dokonania odbioru końcowego, w terminie 14 dni roboczych od dnia rozpoczęcia tego odbior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8. Za datę wykonania przez Wykonawcę zobowiązania wynikającego z niniejszej Umowy, uznaje się datę odbioru, stwierdzoną w protokole odbioru końcow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 w:before="120" w:after="0"/>
        <w:ind w:left="4678" w:hanging="0"/>
        <w:rPr/>
      </w:pPr>
      <w:r>
        <w:rPr>
          <w:b/>
          <w:bCs/>
          <w:i/>
          <w:sz w:val="22"/>
          <w:szCs w:val="22"/>
        </w:rPr>
        <w:t xml:space="preserve">§ 14 </w:t>
      </w:r>
      <w:r>
        <w:rPr>
          <w:i/>
          <w:sz w:val="22"/>
          <w:szCs w:val="22"/>
        </w:rPr>
        <w:t>[Gwarancj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udziela Zamawiającemu:</w:t>
        <w:br/>
        <w:t xml:space="preserve">a) .......... gwarancji i rękojmi na roboty objęte niniejszą umową. </w:t>
        <w:br/>
        <w:t>b) .......... gwarancji i rękojmi na nawierzchnię syntetyczną.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a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 w:before="120" w:after="0"/>
        <w:ind w:left="4678" w:hanging="0"/>
        <w:rPr/>
      </w:pPr>
      <w:r>
        <w:rPr>
          <w:b/>
          <w:bCs/>
          <w:i/>
          <w:sz w:val="22"/>
          <w:szCs w:val="22"/>
        </w:rPr>
        <w:t xml:space="preserve">§ 15 </w:t>
      </w:r>
      <w:r>
        <w:rPr>
          <w:bCs/>
          <w:i/>
          <w:sz w:val="22"/>
          <w:szCs w:val="22"/>
        </w:rPr>
        <w:t>[umowy o podwykonawstwo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spacing w:lineRule="auto" w:line="288" w:before="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6 </w:t>
      </w:r>
      <w:r>
        <w:rPr>
          <w:bCs/>
          <w:i/>
          <w:sz w:val="22"/>
          <w:szCs w:val="22"/>
        </w:rPr>
        <w:t>[Zmiany umow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 w:before="120" w:after="0"/>
        <w:ind w:left="3958" w:hanging="0"/>
        <w:rPr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§ 17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Odstąpienie od umowy]</w:t>
      </w:r>
    </w:p>
    <w:p>
      <w:pPr>
        <w:pStyle w:val="Normal"/>
        <w:spacing w:lineRule="auto" w:line="288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mogą odstąpić od umowy z zachowaniem 14 dniowego kresu wypowiedzenia, z zachowaniem prawa do kar umownych.</w:t>
      </w:r>
    </w:p>
    <w:p>
      <w:pPr>
        <w:pStyle w:val="Normal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Zamawiający może odstąpić od umowy z przyczyn zawinionych przez wykonawcę bez zachowania terminów wypowiedzenia w następujących przypadkach: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2.W przypadku zwłoki w wykonaniu zamówienia lub poszczególnych etapów zamówienia powyżej 14 dni od planowanej daty zakończenia</w:t>
      </w:r>
    </w:p>
    <w:p>
      <w:pPr>
        <w:pStyle w:val="Normal"/>
        <w:spacing w:lineRule="auto" w:line="288"/>
        <w:ind w:left="54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3. Wykonawca nie odpowiedział w ciągu 14 dni  na wezwanie do złożenia wyjaśnień  odnośnie prowadzonych robót licząc od daty doręczenia wezwania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2. zostanie ogłoszona upadłość lub likwidacja firmy Wykonawcy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3.  zostanie wydany nakaz zajęcia majątku Wykonawcy,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1. sporządzenia protokółu i inwentaryzacji wykonanych robót wg daty odstąpienia od umowy. </w:t>
      </w:r>
    </w:p>
    <w:p>
      <w:pPr>
        <w:pStyle w:val="Normal"/>
        <w:spacing w:lineRule="auto" w:line="288"/>
        <w:ind w:left="36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4.2. wykonania zabezpieczenia wykonanych robót </w:t>
      </w:r>
    </w:p>
    <w:p>
      <w:pPr>
        <w:pStyle w:val="Normal"/>
        <w:spacing w:lineRule="auto" w:line="288"/>
        <w:ind w:left="1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</w:t>
      </w:r>
      <w:r>
        <w:rPr>
          <w:bCs/>
          <w:i/>
          <w:sz w:val="22"/>
          <w:szCs w:val="22"/>
        </w:rPr>
        <w:t>W przypadku, gdy z przyczyn niemożliwych do przewidzenia w momencie podpisania umowy, nie 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4678" w:hanging="0"/>
        <w:rPr/>
      </w:pPr>
      <w:r>
        <w:rPr>
          <w:b/>
          <w:bCs/>
          <w:i/>
          <w:sz w:val="22"/>
          <w:szCs w:val="22"/>
        </w:rPr>
        <w:t xml:space="preserve">§ 18 </w:t>
      </w:r>
      <w:r>
        <w:rPr>
          <w:bCs/>
          <w:i/>
          <w:sz w:val="22"/>
          <w:szCs w:val="22"/>
        </w:rPr>
        <w:t>[Postanowienia końcowe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</w:t>
      </w:r>
      <w:r>
        <w:rPr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odpowiedzialnych za kierowanie robotami budowlanym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y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tabela minimalnych wymaganych parametrów nawierzchni poliuretanowej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Times New Roman" w:hAnsi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Times New Roman" w:hAnsi="Times New Roman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07:00Z</dcterms:created>
  <dc:creator>A</dc:creator>
  <dc:description/>
  <cp:keywords/>
  <dc:language>en-US</dc:language>
  <cp:lastModifiedBy>Magda</cp:lastModifiedBy>
  <cp:lastPrinted>2011-04-01T11:40:00Z</cp:lastPrinted>
  <dcterms:modified xsi:type="dcterms:W3CDTF">2011-04-01T12:12:00Z</dcterms:modified>
  <cp:revision>19</cp:revision>
  <dc:subject/>
  <dc:title>Wstawić nagłówek</dc:title>
</cp:coreProperties>
</file>